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DICHIAREZIONE SOSTITUTIVA DI ATTO DI NOTORIET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Legge n˚ 15 del 4.1. 1969 – Art. 1 -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ENDITA AUTOVEICOLO NON IN ESERCICIO DI IMPRES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 sottscitto…………………………………………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Nato a………………...........il……………..COD.FISC………………………………………...</w:t>
      </w:r>
    </w:p>
    <w:p>
      <w:pPr>
        <w:pStyle w:val="Normal"/>
        <w:rPr/>
      </w:pPr>
      <w:r>
        <w:rPr>
          <w:lang w:val="en-US"/>
        </w:rPr>
        <w:t>Residente a…………………prov…………….via……………………………………………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ICHIAR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tto la propia responsabilita che la vendita verbale in data odierna del autovettur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A……………………MODELLO……………..TARGA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  <w:t>TELAIO……………………..per €……………………………………………………………..</w:t>
      </w:r>
    </w:p>
    <w:p>
      <w:pPr>
        <w:pStyle w:val="Normal"/>
        <w:rPr/>
      </w:pPr>
      <w:r>
        <w:rPr>
          <w:lang w:val="en-US"/>
        </w:rPr>
        <w:tab/>
        <w:tab/>
        <w:t>Al seguente nominative asquirente (autorizzato all esportazion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on e effetuatta nel esercizio di impresa,arte o professione e pertanto non e soggetta ad IVA ai sens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 ART. 1 DPR. 633 del 26.10,72 e successive modifiche e per stessa ragione il trasporto della </w:t>
      </w:r>
    </w:p>
    <w:p>
      <w:pPr>
        <w:pStyle w:val="Normal"/>
        <w:rPr>
          <w:lang w:val="en-US"/>
        </w:rPr>
      </w:pPr>
      <w:r>
        <w:rPr>
          <w:lang w:val="en-US"/>
        </w:rPr>
        <w:t>merce di cui alla presente non rientre nella disciplina del DPR. 627/76 e successive,relative ai</w:t>
      </w:r>
    </w:p>
    <w:p>
      <w:pPr>
        <w:pStyle w:val="Normal"/>
        <w:rPr>
          <w:lang w:val="en-US"/>
        </w:rPr>
      </w:pPr>
      <w:r>
        <w:rPr>
          <w:lang w:val="en-US"/>
        </w:rPr>
        <w:t>documenti di accompagnamento dei beni viaggianti.</w:t>
      </w:r>
    </w:p>
    <w:p>
      <w:pPr>
        <w:pStyle w:val="Normal"/>
        <w:rPr>
          <w:lang w:val="en-US"/>
        </w:rPr>
      </w:pPr>
      <w:r>
        <w:rPr>
          <w:lang w:val="en-US"/>
        </w:rPr>
        <w:t>Si rilascia la presente a favore della DOGANA di ……………….. per l’emissinone della bolla di</w:t>
      </w:r>
    </w:p>
    <w:p>
      <w:pPr>
        <w:pStyle w:val="Normal"/>
        <w:rPr>
          <w:lang w:val="en-US"/>
        </w:rPr>
      </w:pPr>
      <w:r>
        <w:rPr>
          <w:lang w:val="en-US"/>
        </w:rPr>
        <w:t>Esportazi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Il dichiarante……………………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07:00Z</dcterms:created>
  <dc:creator>Tornado</dc:creator>
  <dc:description/>
  <cp:keywords/>
  <dc:language>en-US</dc:language>
  <cp:lastModifiedBy>Tornado</cp:lastModifiedBy>
  <dcterms:modified xsi:type="dcterms:W3CDTF">2008-03-12T18:25:00Z</dcterms:modified>
  <cp:revision>1</cp:revision>
  <dc:subject/>
  <dc:title>DICHIAREZIONE SOSTITUTIVA DI ATTO DI NOTORIETA</dc:title>
</cp:coreProperties>
</file>