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  <w:t>Инструкции за ПРАН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12"/>
            </w:tblGrid>
            <w:tr>
              <w:trPr/>
              <w:tc>
                <w:tcPr>
                  <w:tcW w:w="901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55"/>
                    <w:gridCol w:w="8127"/>
                  </w:tblGrid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71475" cy="3714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97" t="-97" r="-97" b="-9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371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Пране в пералня със студена вода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71475" cy="3714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97" t="-97" r="-97" b="-9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371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Пране в пералня с топла вода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71475" cy="3714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97" t="-97" r="-97" b="-9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371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Пране в пералня с гореща вода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71475" cy="41910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97" t="-86" r="-97" b="-8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419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Пране в пералня със студена вода при програма за пране с предотвратяване на намачкването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71475" cy="41910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97" t="-86" r="-97" b="-8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419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Пране в пералня с топла вода при програма за пране с предотвратяване на намачкването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71475" cy="41910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97" t="-86" r="-97" b="-8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419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Пране в пералня с гореща вода при програма за пране с предотвратяване на намачкването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71475" cy="4667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97" t="-77" r="-97" b="-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466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Пране в пералня със студена вода при програма за предпазване на нежните тъкани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71475" cy="46672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7" t="-77" r="-97" b="-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466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Пране в пералня с топла вода при програма за предпазване на нежните тъкани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71475" cy="46672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97" t="-77" r="-97" b="-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466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Пране в пералня с гореща вода при програма за предпазване на нежните тъкани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81000" cy="5238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5" t="-69" r="-95" b="-6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" cy="523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пере само ръчно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04825" cy="3714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71" t="-97" r="-71" b="-9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04825" cy="371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не се пер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61975" cy="542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  <w:t>Инструкции за ИЗБЕЛВАН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12"/>
            </w:tblGrid>
            <w:tr>
              <w:trPr/>
              <w:tc>
                <w:tcPr>
                  <w:tcW w:w="901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55"/>
                    <w:gridCol w:w="8127"/>
                  </w:tblGrid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71475" cy="361950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97" t="-100" r="-97" b="-10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3619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рахата може да се избелва при необходимост с всякакви избелващи продукти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71475" cy="3714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97" t="-97" r="-97" b="-9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371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При нужда от избелване да се използват само избелващи продукти без хлор</w:t>
                        </w:r>
                      </w:p>
                    </w:tc>
                  </w:tr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04825" cy="3714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71" t="-97" r="-71" b="-9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04825" cy="371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5"/>
                            <w:szCs w:val="15"/>
                          </w:rPr>
                          <w:t>Да не се избелва - препоръчително е да не се използват избелващи продукти - белина, включително и избелващи прахове. Ако използвате такива направете тест за безопасност при избелването</w:t>
                        </w:r>
                        <w:r>
                          <w:rPr>
                            <w:i/>
                            <w:iCs/>
                            <w:sz w:val="15"/>
                            <w:szCs w:val="15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14350" cy="514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  <w:t>Инструкции за СУШЕН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12"/>
            </w:tblGrid>
            <w:tr>
              <w:trPr/>
              <w:tc>
                <w:tcPr>
                  <w:tcW w:w="901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98"/>
                    <w:gridCol w:w="8084"/>
                  </w:tblGrid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42900" cy="342900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05" t="-105" r="-105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2900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центрофугира без нагряване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42900" cy="342900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105" t="-105" r="-105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2900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центрофугира с малко нагряване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42900" cy="342900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05" t="-105" r="-105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2900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центрофугира със средно нагряване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42900" cy="342900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05" t="-105" r="-105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2900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центрофугира с високо нагряване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81000" cy="390525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95" t="-92" r="-95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центрофугира без нагряване при програма за предотвратяване на намачкването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81000" cy="390525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5" t="-92" r="-95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центрофугира с малко нагряване при програма за предотвратяване на намачкването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81000" cy="409575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95" t="-88" r="-95" b="-8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" cy="409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центрофугира със средно нагряване при програма за предотвратяване на намачкването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90525" cy="457200"/>
                              <wp:effectExtent l="0" t="0" r="0" b="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92" t="-79" r="-92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457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центрофугира без нагряване при програма за предпазване на нежните тъкани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90525" cy="457200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92" t="-79" r="-92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457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центрофугира с малко нагряване при програма за предпазване на нежните тъкани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81000" cy="457200"/>
                              <wp:effectExtent l="0" t="0" r="0" b="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95" t="-79" r="-95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" cy="457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центрофугира със средно нагряване при програма за предпазване на нежните тъкани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14350" cy="361950"/>
                              <wp:effectExtent l="0" t="0" r="0" b="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70" t="-100" r="-70" b="-10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14350" cy="3619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не се центрофугира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81000" cy="390525"/>
                              <wp:effectExtent l="0" t="0" r="0" b="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95" t="-92" r="-95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се суши на въже или стойка в стая или на открито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42900" cy="342900"/>
                              <wp:effectExtent l="0" t="0" r="0" b="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105" t="-105" r="-105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2900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Оставете мокрите дрехи във висящо положение да се оцедят сами без ръчно оформяне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42900" cy="342900"/>
                              <wp:effectExtent l="0" t="0" r="0" b="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105" t="-105" r="-105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2900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 xml:space="preserve">Да се суши в хоризонтално положение 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42900" cy="342900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105" t="-105" r="-105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2900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а се суши на сянка</w:t>
                        </w:r>
                      </w:p>
                    </w:tc>
                  </w:tr>
                  <w:tr>
                    <w:trPr/>
                    <w:tc>
                      <w:tcPr>
                        <w:tcW w:w="89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85775" cy="342900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74" t="-105" r="-74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85775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а не се усукв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12"/>
            </w:tblGrid>
            <w:tr>
              <w:trPr/>
              <w:tc>
                <w:tcPr>
                  <w:tcW w:w="9012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38200" cy="51435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43" t="-70" r="-43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</w:rPr>
                    <w:br/>
                    <w:t>Инструкции за ГЛАДЕНЕ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078"/>
                    <w:gridCol w:w="7904"/>
                  </w:tblGrid>
                  <w:tr>
                    <w:trPr/>
                    <w:tc>
                      <w:tcPr>
                        <w:tcW w:w="1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28625" cy="342900"/>
                              <wp:effectExtent l="0" t="0" r="0" b="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84" t="-105" r="-84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8625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9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Може да се глади с пара или на сухо при ниска температура </w:t>
                        </w:r>
                      </w:p>
                    </w:tc>
                  </w:tr>
                  <w:tr>
                    <w:trPr/>
                    <w:tc>
                      <w:tcPr>
                        <w:tcW w:w="1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28625" cy="342900"/>
                              <wp:effectExtent l="0" t="0" r="0" b="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84" t="-105" r="-84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8625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9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оже да се глади с пара или на сухо при средна температура</w:t>
                        </w:r>
                      </w:p>
                    </w:tc>
                  </w:tr>
                  <w:tr>
                    <w:trPr/>
                    <w:tc>
                      <w:tcPr>
                        <w:tcW w:w="1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28625" cy="342900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84" t="-105" r="-84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8625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9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оже да се глади с пара или на сухо при висока температура</w:t>
                        </w:r>
                      </w:p>
                    </w:tc>
                  </w:tr>
                  <w:tr>
                    <w:trPr/>
                    <w:tc>
                      <w:tcPr>
                        <w:tcW w:w="1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28625" cy="361950"/>
                              <wp:effectExtent l="0" t="0" r="0" b="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84" t="-100" r="-84" b="-10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8625" cy="3619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9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5"/>
                            <w:szCs w:val="15"/>
                          </w:rPr>
                          <w:t>Да не се глади</w:t>
                        </w:r>
                        <w:r>
                          <w:rPr/>
                          <w:t xml:space="preserve"> с пара</w:t>
                        </w:r>
                      </w:p>
                    </w:tc>
                  </w:tr>
                  <w:tr>
                    <w:trPr/>
                    <w:tc>
                      <w:tcPr>
                        <w:tcW w:w="1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04825" cy="342900"/>
                              <wp:effectExtent l="0" t="0" r="0" b="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71" t="-105" r="-71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04825" cy="342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9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5"/>
                            <w:szCs w:val="15"/>
                          </w:rPr>
                        </w:pPr>
                        <w:r>
                          <w:rPr>
                            <w:sz w:val="15"/>
                            <w:szCs w:val="15"/>
                          </w:rPr>
                          <w:t>Да не се глад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514350" cy="542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0" t="-66" r="-7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  <w:t>Инструкции за ХИМИЧЕСКО ЧИСТЕН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85"/>
              <w:gridCol w:w="7927"/>
            </w:tblGrid>
            <w:tr>
              <w:trPr/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42900" cy="36195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05" t="-100" r="-105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За почистване на дрехата може да се използва химическо чистене</w:t>
                  </w:r>
                </w:p>
              </w:tc>
            </w:tr>
            <w:tr>
              <w:trPr/>
              <w:tc>
                <w:tcPr>
                  <w:tcW w:w="10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04190" cy="36195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71" t="-100" r="-71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19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Да не се използва химическо чистен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7:18:00Z</dcterms:created>
  <dc:creator>Nikolay Slavchev</dc:creator>
  <dc:description/>
  <cp:keywords/>
  <dc:language>en-US</dc:language>
  <cp:lastModifiedBy>Nikolay Slavchev</cp:lastModifiedBy>
  <dcterms:modified xsi:type="dcterms:W3CDTF">2007-10-23T17:20:00Z</dcterms:modified>
  <cp:revision>1</cp:revision>
  <dc:subject/>
  <dc:title> </dc:title>
</cp:coreProperties>
</file>