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ЛУЖВАНЕ НА КОЛАТА И СМЯНА НА КОНСУМАТИ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025"/>
        <w:gridCol w:w="1241"/>
        <w:gridCol w:w="1225"/>
        <w:gridCol w:w="1600"/>
        <w:gridCol w:w="694"/>
        <w:gridCol w:w="694"/>
        <w:gridCol w:w="818"/>
        <w:gridCol w:w="818"/>
        <w:gridCol w:w="720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в.смя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1.06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пъ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 филтъ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ъ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вен филтъ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ъ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душен филтъ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ъ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нов филтъ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ач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алет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ило карт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к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р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етк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и ре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отг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ъ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ъци,рол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ъ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и с джан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правяне джан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ъ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ни наклад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ене бро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пъ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ъ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к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6,5л/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лх1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5:00Z</dcterms:created>
  <dc:creator>niki</dc:creator>
  <dc:description/>
  <cp:keywords/>
  <dc:language>en-US</dc:language>
  <cp:lastModifiedBy>niki</cp:lastModifiedBy>
  <dcterms:modified xsi:type="dcterms:W3CDTF">2006-12-01T06:58:00Z</dcterms:modified>
  <cp:revision>3</cp:revision>
  <dc:subject/>
  <dc:title>ОБСЛУЖВАНЕ НА КОЛАТА И СМЯНА НА КОНСУМАТИВИ</dc:title>
</cp:coreProperties>
</file>